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961166629"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423086653"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583983435"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